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700068707"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509031016"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727226195"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759882054"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571767877"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633584556"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692657413"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